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. GEN.  N°  764  DEL 14.09.200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TERMINAZIONE DEL FUNZIONARIO RESPONSABILE</w:t>
      </w:r>
    </w:p>
    <w:p>
      <w:pPr>
        <w:pStyle w:val="Heading4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N  158   DEL  02/ 09/ 200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GGETTO: Liquidazione fattura n. 1.993 del 13/07/2009  alla Ditta Halley Consulting S.r.l.- sede legale, 89052 Campo Calabro ( RC ), Via Campo Piale, 12 C ,per la fornitura sistema antivirus NOD 32 per n. 9 postazioni di lavoro e il Server per l’ufficio tributi.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L DIRIGENTE DEL SETTOR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ISTA la propria precedente determinazione n. 608 del 29/06/2009, con la quale autorizzava il rinnovo del sistema antivirus NOD 32 ed impegnava la somma di € 607,50 comprensiva di I.V.A. al 20%;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DATO</w:t>
      </w:r>
      <w:r>
        <w:rPr>
          <w:sz w:val="24"/>
          <w:szCs w:val="24"/>
        </w:rPr>
        <w:t xml:space="preserve"> atto della avvenuta e regolare fornitura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fattura, della Ditta di cui all’oggetto, n.1.993 del 13/07/2009 per un totale di € 607,50    IVA compresa, debitamente vist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b w:val="false"/>
          <w:b w:val="false"/>
          <w:sz w:val="24"/>
          <w:szCs w:val="24"/>
        </w:rPr>
      </w:pPr>
      <w:r>
        <w:rPr/>
        <w:t>DETERMINA</w:t>
      </w:r>
    </w:p>
    <w:p>
      <w:pPr>
        <w:pStyle w:val="TextBodyIndent"/>
        <w:spacing w:lineRule="auto" w:line="240"/>
        <w:ind w:left="0" w:hanging="2124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                                 Per le motivazione indicate in premessa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sz w:val="24"/>
        </w:rPr>
        <w:t xml:space="preserve">1) -  Di liquidare e pagare alla Ditta </w:t>
      </w:r>
      <w:r>
        <w:rPr>
          <w:rFonts w:cs="Times New Roman" w:ascii="Times New Roman" w:hAnsi="Times New Roman"/>
          <w:bCs/>
          <w:sz w:val="24"/>
          <w:szCs w:val="24"/>
        </w:rPr>
        <w:t xml:space="preserve"> Halley Consulting S.r.l.- sede legale, 89052 Campo Calabro (RC),  Via Campo Piale, 12 C, per la fornitura sistema antivirus NOD 32 per il Server e n. 9 postazioni di lavoro per l’ufficio tributi , </w:t>
      </w:r>
      <w:r>
        <w:rPr>
          <w:rFonts w:cs="Times New Roman" w:ascii="Times New Roman" w:hAnsi="Times New Roman"/>
          <w:bCs/>
          <w:sz w:val="24"/>
        </w:rPr>
        <w:t xml:space="preserve">la somma complessiva di  €  607,50  IVA compresa al 20%, a saldo fattura n.1.993 del 13/07/2009, pagamento: Banca Popolare di Lodi  Coord. IBAN: IT59–Q–5164–16907-000000000230.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2) - Prelevare dalla somma già impegnata con la determina V° Settore n. 608 del 13/07/2009 la somma di  €  607,50 imputando la spesa sul Cap. 1186/1  sopra dal Capitolo 1186/1  E.F.  2009.</w:t>
      </w:r>
    </w:p>
    <w:p>
      <w:pPr>
        <w:pStyle w:val="Normal"/>
        <w:jc w:val="both"/>
        <w:rPr/>
      </w:pPr>
      <w:r>
        <w:rPr>
          <w:sz w:val="24"/>
          <w:szCs w:val="24"/>
        </w:rPr>
        <w:t>3)- Autorizzazione l’emissione del relativo mandato di pagamento a seguito dei riscontri di cui all’art. 184, comma 4, del D.Leg.vo 267/0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– Trasmettere la presente determinazione al servizio finanziario per gli adempimenti consequenzial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Il Funzionario Responsabile 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irigente  del  V°  Settore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tt. Claudio  Brischetto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“  </w:t>
      </w:r>
      <w:r>
        <w:rPr/>
        <w:t>F.to  in originale 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Allegati all’originale del presente atto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Prot. aa.gg. n. 1100/11.09.2009</w:t>
      </w:r>
    </w:p>
    <w:sectPr>
      <w:headerReference w:type="default" r:id="rId2"/>
      <w:type w:val="nextPage"/>
      <w:pgSz w:w="11906" w:h="16838"/>
      <w:pgMar w:left="851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51455</wp:posOffset>
          </wp:positionH>
          <wp:positionV relativeFrom="paragraph">
            <wp:posOffset>635</wp:posOffset>
          </wp:positionV>
          <wp:extent cx="645795" cy="6883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3" r="-1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45795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>C o m u n e   di   M a s c a l i</w:t>
    </w:r>
  </w:p>
  <w:p>
    <w:pPr>
      <w:pStyle w:val="Header"/>
      <w:jc w:val="cent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>Provincia di Catania</w:t>
    </w:r>
  </w:p>
  <w:p>
    <w:pPr>
      <w:pStyle w:val="Header"/>
      <w:jc w:val="cent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>V° SETTORE - Ufficio Tributi – Servizio I.C.I. – T.A.R.S.U.</w:t>
    </w:r>
  </w:p>
  <w:p>
    <w:pPr>
      <w:pStyle w:val="Header"/>
      <w:jc w:val="cent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 xml:space="preserve">Tel. 095-7701714 – E-mail : mascali.tributi@libero.it  </w:t>
    </w:r>
  </w:p>
  <w:p>
    <w:pPr>
      <w:pStyle w:val="Header"/>
      <w:jc w:val="center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4" w:leader="none"/>
      </w:tabs>
      <w:jc w:val="right"/>
      <w:outlineLvl w:val="1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4" w:leader="none"/>
      </w:tabs>
      <w:spacing w:lineRule="auto" w:line="36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024" w:leader="none"/>
      </w:tabs>
      <w:spacing w:lineRule="auto" w:line="360"/>
      <w:ind w:left="2124" w:hanging="2124"/>
      <w:jc w:val="both"/>
    </w:pPr>
    <w:rPr>
      <w:rFonts w:ascii="Bookman Old Style" w:hAnsi="Bookman Old Style" w:cs="Bookman Old Style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9:53:00Z</dcterms:created>
  <dc:creator>.</dc:creator>
  <dc:description/>
  <cp:keywords/>
  <dc:language>en-US</dc:language>
  <cp:lastModifiedBy>Utente</cp:lastModifiedBy>
  <dcterms:modified xsi:type="dcterms:W3CDTF">2009-09-14T09:53:00Z</dcterms:modified>
  <cp:revision>2</cp:revision>
  <dc:subject/>
  <dc:title>REG</dc:title>
</cp:coreProperties>
</file>